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1 </w:t>
      </w:r>
    </w:p>
    <w:p>
      <w:pPr>
        <w:pStyle w:val="Normal"/>
        <w:spacing w:lineRule="auto" w:line="36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ложению 2 к  Договору № ___________________________ </w:t>
      </w:r>
    </w:p>
    <w:p>
      <w:pPr>
        <w:pStyle w:val="Normal"/>
        <w:spacing w:lineRule="auto" w:line="36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от «_____» _______________ 2020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осный лис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мероприятия: </w:t>
      </w:r>
      <w:r>
        <w:rPr>
          <w:b/>
          <w:sz w:val="18"/>
          <w:szCs w:val="18"/>
        </w:rPr>
        <w:t xml:space="preserve">Устройство решеток на ГНС №2 города Благовещенска. </w:t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Товара: </w:t>
      </w:r>
      <w:r>
        <w:rPr>
          <w:b/>
          <w:sz w:val="18"/>
          <w:szCs w:val="18"/>
        </w:rPr>
        <w:t xml:space="preserve"> Оборудование для комплекса механической очистки сточных вод на ГНС №2 города Благовещенска. </w:t>
      </w:r>
    </w:p>
    <w:p>
      <w:pPr>
        <w:pStyle w:val="Normal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tbl>
      <w:tblPr>
        <w:tblW w:w="53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12"/>
        <w:gridCol w:w="1233"/>
        <w:gridCol w:w="4267"/>
      </w:tblGrid>
      <w:tr>
        <w:trPr>
          <w:trHeight w:val="6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оставляемого Товара (Оборудования)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И НАЗНАЧ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Комплект предназначен для очистки хозяйственно – бытовых сточных вод от крупных включений, с последующим транспортированием и отжимом твердых включений. Сороудерживающие решетки размещаются в существующих приемных колодцах на ГНС № 2 г. Благовещенска. Выгрузка снимаемых отбросов, их транспортировка и отжим происходит на уровне поверхности земли в помещении из легких (быстровозводимых) конструкций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ЭКСПЛУАТАЦИИ ОБОРУДОВ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рабо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суточно, круглогодич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сре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-бытовые сточные вод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относительная влажность воздух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мосферное дав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.рт.с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745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окружающего воздух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°С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от  0  до + 32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змещ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овальная часть решет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уществующих приемных колодц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 решетки, оборудование для транспортировки и выгрузки снимаемых отброс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ухом отапливаемом помещен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ЧЕТНЫЕ ПАРАМЕТРЫ (ПРОЕКТНЫЕ ДАННЫЕ)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Расчетный расход сточных вод ГНС № 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 400,0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ельные решет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- Основным элементом решетки является рама, на которую крепятся все остальные элементы и узлы. На внутренней поверхности рамы решетки должны быть направляющие полозы для предотвращения перекоса ковша и приведение его в режим очистки экрана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- Фильтрующий экран должен быть набран из ламелей, не имеющих поперечных элементов жесткости,  иметь  свою раму, которая устанавливается в направляющие  рамы решетки и иметь возможность поднятия до верха колодца и обслуживания в процессе эксплуатации. Очистка фильтрующего экрана от задержанных примесей должна осуществляться ковш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- Ковш имеет гребни, входящие в прозоры между ламелями с обратной стороны фильтрующего экрана (относительно потока сточных вод). На торцах ковша должны быть расположены ролики. Ковш приводится в действие при помощи текстильного троса, прикрепленного к мотор – редуктору. Гребни (зубья) ковша должны иметь толщину не менее 8 мм и конструктивно закрепляться в ковше с возможностью замены.  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адержанные с фильтрующего экрана загрязнения должны подниматься на верх, к месту выгрузки в шнековый транспортер. Выгрузка загрязнений должна производится перед фильтрующим экраном (по ходу движения воды).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части решетки, контактирующей с водой не должно быть быстроизнашиваемых деталей (механизмы вращения, цепи, валы и тд)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шеток, рабочих/резервн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часовой расход сточных вод на одну решетк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000,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лавливаемого мусора решеткой, в диапазон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/час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0,5 – 2,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 приемных колодцев (Ориентировочно. До начала работ габариты уточняются поставщиком оборудования на месте, путем проведения дополнительных обмеров)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3.2.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колодце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3.2.4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на рабочей части колодцев от обреза трубы  подающего коллектора до отводящего коллектора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3.2.4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колодце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3.2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прозоров решетки, не бол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ение ламели, не мен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х 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3.2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 наклона решетки к горизонт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привода, не бол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фильтровального экрана, не мен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решетки, не бол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онструктивных элементов решетки (рама, экран, ковш, крепежи), не хуж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ISI 30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 решетки должна быть выполнена в виде набора из нескольких секций одинакового размера (3 - 4 шт), позволяющая демонтировать решетку из приемного колодца по частя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ековый транспорте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назначен для сбора загрязнений, снимаемых с фильтровального экрана решетки и их подачей на винтовой пресс для последующего отжима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оличество транспортеров, рабочих/резервн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Пропускная способность транспортера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диапазоне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– 2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Длина шнека транспортера (Ориентировочно.  До начала работ габариты уточняются поставщиком оборудования на месте, путем проведения дополнительных обмеров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-1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 установки транспортер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грузочных око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окна загруз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ширине зоны выгрузки решет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шнека транспортеров, в диапозон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 – 25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витка, не мен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привода, не бол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онструктивных элементов, соприкасающихся со сточной водой и снимаемыми загрязнениями, не хуж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ISI 30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 транспортера должна быть выполнена как набор стандартных транспортировочных секций (3-4 шт), которые собираются в единый транспортировочный лоток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сс винтовой промывочный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назначен для отжима загрязнений, снимаемых с фильтровального экрана решетки.  Загрязнения подаются в пресс шнековым транспортером. После отжима твердая фракция должна сбрасываться в контейнер, высотой не менее 1000 мм. Пресс должен быть выполнен в виде самостоятельного агрегата, рабочим органом которого является осевой шнек с переменным шагом, вращающейся в перфорированной корзине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интовых прессов, рабочих/резервн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Пропускная способность пресса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диапазоне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– 2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нека транспорте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 установки транспортер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шнека транспортеров, в диапозон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 – 25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привода, не бол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снижение объема отброс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онструктивных элементов, соприкасающихся со сточной водой и снимаемыми загрязнениями, не хуж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ISI 30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выгрузки, в диапозон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 - 1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ЫЕ ПАРАМЕТРЫ ОБОРУДОВ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Степень защиты от внешних воздействий</w:t>
            </w:r>
            <w:r>
              <w:rPr>
                <w:color w:val="000000"/>
                <w:sz w:val="18"/>
                <w:szCs w:val="18"/>
              </w:rPr>
              <w:t>, не ниж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5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электротехнической ча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rPr/>
            </w:pPr>
            <w:r>
              <w:rPr>
                <w:sz w:val="18"/>
                <w:szCs w:val="18"/>
              </w:rPr>
              <w:t xml:space="preserve">защита элементов и деталей оборудования от поломки при возникновении аварийных ситуаций (заклинивание и тд) должна быть  двухуровневая: механическая (ограничение крутящего момента) и электрическая (ограничение силы тока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система управления и диагности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система защит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нели управления предусмотрена функция выбора режимов работы дистанционный/местны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итирование, а также включение/выключ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х приводов установки с помощью</w:t>
              <w:br/>
              <w:t>функциональных клавиш на панели управ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рев и вентиляция ШУ и ВП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контроля уровня стоко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системе автоматического управления (АСУ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Для  комплекса механической очистки сточных вод  предусматривается единая система управления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решетки должна быть полностью автоматизирована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очистки экрана решетки в атоматическом режиме работы периодический – в зависимости от регулируемого временного сигнала и / или от уровня воды в канале (какое из событий наступит раньше):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от разности уровней в канале до и после решетки, которая составляет максимально 200мм. В качестве датчиков уровня используются ПДГ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- включение через заданный интервал времени в диапазоне от 5 до 130 мин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Возможно управление работой решеток, транспортера и пресса в ручном режиме с ШУ и выносных пультов управления, расположенных рядом с каждой единицей оборудования (по согласованию с заказчиком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Выносные пульты управления должны устанавливаться в непосредственной близости к оборудованию, обеспечивать оперативное управление оборудованием, иметь световую сигнализацию о работе оборудования, кнопки аварийного останова оборудования, индикаторы возникновения внештатных ситуаций (световой и звуковой), индикацию режима работы оборудования (ручной или автоматический) и соответствующий переключатель режима работы,  переключатели направления вращения привода (вперед – назад) при работе оборудования в ручном режиме.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ресса (в т.ч. промывка) осуществляется в увязке с работой решетки по программе производителя в цикличном режи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АСУ сороудерживающего комплекса обеспечивает сбор, обработку и архивацию (хранение) в энергонезависимой памяти технологической информации с фиксацией времени формирования аварийных сигналов.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правления обеспечивает возможность дистанционного управления и обмена технологической информацией с помощью открытых коммуникационных протоколов передачи данных на верхний уровень системы АСУ ТП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искретных и аналоговых сигналов, системы АСУ ТП сороудерживающего комплекса согласовывается отдельно при размещении заказа на поставк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 ПОСТАВКИ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Решетка сороудерживающая с необходимым комплектом присоединительных и монтажных элементов для запуска оборудования в эксплуатаци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уровн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Шнековый транспортер с длиной шнека 8,5м в комплекте с крепежными изделиям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Пресс винтовой промывочный в комплекте с крепежными изделиям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Единая система управления сороудерживающим комплексом (шкаф управления, выносные пульты управления решетками – 2 шт, шнековым транспортером – 1 шт; винтовым прессом – 1 шт; крепежные изделия, стойки, рамы и тд)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а на все изделия и руководства на русском языке с разделами по монтажу, эксплуатации, техническому обслуживанию и управлению, включающие описания всех видов электрических защит, с указанием их параметров и технических характеристи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а единицу оборудования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Шеф - монтажные рабо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-наладочные рабо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И И БАЗИС ПОСТАВ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поставки с момента подписания Договора, не бол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д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Сроки выполнения шеф - монтажных работ, с момента получения заявки на монтаж от Заказчика,  не бол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д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Сроки выполнения пуско - наладочных работ,  с момента получения заявки от Заказчика, не бол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д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ис постав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Амурская область, город Благовещенск, ул. Амурская, квартал 102, ГНС-2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ТРЕБОВАНИЯ ПОКУПАТЕЛЯ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период с момента ввода в эксплуатацию (по итогам проведения пуско-наладочных работ и подписания Акта ввода в промышленную эксплуатацию), не мен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24 месяца с момента пуско-наладки, но не более 36 месяцев с даты доставки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рок эксплуатации установок (технический ресурс), не мен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Продукция должна соответствовать требованиям ГОСТ, ТУ, </w:t>
            </w: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DIN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дукция соответствует ISO и подтверждена соответствующими сертификатами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Техническое обслуживание</w:t>
            </w:r>
            <w:r>
              <w:rPr>
                <w:color w:val="000000"/>
                <w:sz w:val="18"/>
                <w:szCs w:val="18"/>
              </w:rPr>
              <w:t>, не бол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6"/>
      </w:tblGrid>
      <w:tr>
        <w:trPr>
          <w:trHeight w:val="619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ставщик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упатель:</w:t>
            </w:r>
          </w:p>
        </w:tc>
      </w:tr>
      <w:tr>
        <w:trPr>
          <w:trHeight w:val="549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лное фирменное наименование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лное 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/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____________________ /                    /</w:t>
            </w:r>
          </w:p>
        </w:tc>
      </w:tr>
    </w:tbl>
    <w:p>
      <w:pPr>
        <w:pStyle w:val="Normal"/>
        <w:tabs>
          <w:tab w:val="clear" w:pos="708"/>
          <w:tab w:val="left" w:pos="798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Страница </w:t>
    </w:r>
    <w:r>
      <w:rPr>
        <w:b/>
        <w:sz w:val="18"/>
      </w:rPr>
      <w:fldChar w:fldCharType="begin"/>
    </w:r>
    <w:r>
      <w:rPr>
        <w:sz w:val="18"/>
        <w:b/>
      </w:rPr>
      <w:instrText xml:space="preserve"> PAGE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 xml:space="preserve"> из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3470" cy="578485"/>
          <wp:effectExtent l="0" t="0" r="0" b="0"/>
          <wp:wrapTight wrapText="bothSides">
            <wp:wrapPolygon edited="0">
              <wp:start x="-55" y="12"/>
              <wp:lineTo x="-55" y="21455"/>
              <wp:lineTo x="21589" y="21455"/>
              <wp:lineTo x="21589" y="12"/>
              <wp:lineTo x="-55" y="1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01" r="-54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  <w:strike/>
      <w:color w:val="FF0000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trike/>
      <w:color w:val="FF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qFormat/>
    <w:rPr>
      <w:rFonts w:ascii="Arial" w:hAnsi="Arial" w:cs="Arial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3"/>
    <w:next w:val="13"/>
    <w:qFormat/>
    <w:pPr/>
    <w:rPr>
      <w:b/>
      <w:bCs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4:18:00Z</dcterms:created>
  <dc:creator>VAD</dc:creator>
  <dc:description/>
  <cp:keywords/>
  <dc:language>en-US</dc:language>
  <cp:lastModifiedBy>m.pischik</cp:lastModifiedBy>
  <cp:lastPrinted>1995-11-21T17:41:00Z</cp:lastPrinted>
  <dcterms:modified xsi:type="dcterms:W3CDTF">2021-07-28T11:36:00Z</dcterms:modified>
  <cp:revision>4</cp:revision>
  <dc:subject/>
  <dc:title>ОПРОСНЫЙ ЛИСТ №______</dc:title>
</cp:coreProperties>
</file>